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933"/>
      </w:tblGrid>
      <w:tr>
        <w:trPr/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/>
            </w:pPr>
            <w:r>
              <w:rPr/>
              <w:t>к Решению _____ заседания __ созыва Ютазинского районного Совета «О бюджете Ютазинского муниципального района на 2019 год и на плановый период 2020 и 2021годов » от __ декабря 2018г. №___</w:t>
            </w:r>
          </w:p>
        </w:tc>
      </w:tr>
    </w:tbl>
    <w:p>
      <w:pPr>
        <w:pStyle w:val="Heading"/>
        <w:jc w:val="left"/>
        <w:rPr/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/>
          <w:bCs/>
        </w:rPr>
        <w:t>Таблица 1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Объемы  прогнозируемых  доходов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бюджета Ютазинского муниципального района</w:t>
      </w:r>
    </w:p>
    <w:p>
      <w:pPr>
        <w:pStyle w:val="Heading"/>
        <w:rPr/>
      </w:pPr>
      <w:r>
        <w:rPr>
          <w:b/>
          <w:bCs/>
        </w:rPr>
        <w:t>на 2019год</w:t>
      </w:r>
    </w:p>
    <w:p>
      <w:pPr>
        <w:pStyle w:val="Heading"/>
        <w:jc w:val="left"/>
        <w:rPr/>
      </w:pPr>
      <w:r>
        <w:rPr>
          <w:sz w:val="20"/>
        </w:rPr>
        <w:t xml:space="preserve">                                                                                      </w:t>
      </w:r>
      <w:r>
        <w:rPr/>
        <w:t xml:space="preserve">                                                                    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664"/>
        <w:gridCol w:w="17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бюджетной классификации Российской Федерации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до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108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ТОГО НАЛОГОВЫЕ И НЕНАЛОГОВЫЕ ДОХОДЫ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 275,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 w:val="24"/>
              </w:rPr>
              <w:t>1 01 00000 00 0000 0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прибыль, доход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 837,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48 837,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1 03 00000 00 0000 0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2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8 2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5 00000 00 0000 0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совокупный дох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 826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05 01000 00 0000 1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2 232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05 02000 02 0000 1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5 505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 08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 01000 01 0000 1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Налог на добычу полезных ископаемых</w:t>
              </w:r>
            </w:hyperlink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24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 224,0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8 00000 00 0000 0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18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ударственная пошли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76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 08 03000 01 0000 11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 76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1 00000 00 0000 0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 87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 11 05000 00  0000 12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0 87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2 00000 00 0000 0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bCs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3,0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2 01000 01 0000 12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55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4 00000 00 0000 0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5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14 02000 00 0000 0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4 06000 00 0000 43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 бюджетных и автономных учреждений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615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6 00000 00 0000 0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трафы, санкции, возмещение ущерб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 22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6 03000 00 0000  14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 16 08000 01 0000  14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 16 21000 00 0000  14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6 25000 00 0000  14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10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 16 28000 01 0000 14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 защиты прав потребите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>
          <w:trHeight w:val="10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56,0</w:t>
            </w:r>
          </w:p>
        </w:tc>
      </w:tr>
      <w:tr>
        <w:trPr>
          <w:trHeight w:val="6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6 90000 00 0000 14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731,0</w:t>
            </w:r>
          </w:p>
        </w:tc>
      </w:tr>
      <w:tr>
        <w:trPr>
          <w:trHeight w:val="4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18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8 845,4</w:t>
            </w:r>
          </w:p>
        </w:tc>
      </w:tr>
      <w:tr>
        <w:trPr>
          <w:trHeight w:val="55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 w:val="24"/>
              </w:rPr>
              <w:t>2 02 00000  00 0000 00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8 845,4</w:t>
            </w:r>
          </w:p>
        </w:tc>
      </w:tr>
      <w:tr>
        <w:trPr>
          <w:trHeight w:val="8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 02 20000 00 0000 15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29 496,5</w:t>
            </w:r>
          </w:p>
        </w:tc>
      </w:tr>
      <w:tr>
        <w:trPr>
          <w:trHeight w:val="5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 02 30000 00 0000 15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43 211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 02 40000  00 0000 150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25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137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25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1 120,55</w:t>
            </w:r>
          </w:p>
        </w:tc>
      </w:tr>
    </w:tbl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Объемы  прогнозируемых  доходов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бюджета Ютазинского муниципального района</w:t>
      </w:r>
    </w:p>
    <w:p>
      <w:pPr>
        <w:pStyle w:val="Heading"/>
        <w:rPr/>
      </w:pPr>
      <w:r>
        <w:rPr>
          <w:b/>
          <w:bCs/>
        </w:rPr>
        <w:t>на 2020 и 2021 годы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620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>Сумма на 2020 год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Heading"/>
              <w:rPr/>
            </w:pPr>
            <w:r>
              <w:rPr>
                <w:sz w:val="24"/>
              </w:rPr>
              <w:t>2021 год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04" w:leader="none"/>
              </w:tabs>
              <w:ind w:right="-288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04" w:leader="none"/>
              </w:tabs>
              <w:ind w:right="-28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ТОГО НАЛОГОВЫЕ И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1 471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9 18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7 25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7 48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57 25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57 48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1 0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9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8 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8 9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 7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 09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05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2 3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4 01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05 0200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5 3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 0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 08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 01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Налог на добычу полезных ископаемых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 2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22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18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6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08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 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76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 9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10 94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1 05000 00 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0 9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0 94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тежи при пользовании</w:t>
            </w:r>
          </w:p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ind w:right="2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9,0</w:t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2 0100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6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rPr>
                <w:sz w:val="24"/>
              </w:rPr>
            </w:pPr>
            <w:r>
              <w:rPr>
                <w:sz w:val="24"/>
              </w:rPr>
              <w:t>68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80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 14 02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ind w:right="2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ind w:right="2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ind w:right="2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ind w:right="2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ind w:right="2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ind w:right="2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ind w:right="25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4 0600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7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rPr>
                <w:sz w:val="24"/>
              </w:rPr>
            </w:pPr>
            <w:r>
              <w:rPr>
                <w:sz w:val="24"/>
              </w:rPr>
              <w:t>130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/>
            </w:pPr>
            <w:r>
              <w:rPr>
                <w:b/>
                <w:bCs/>
                <w:sz w:val="24"/>
              </w:rPr>
              <w:t>1 2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6 03000 00 0000 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6 08000 01 0000 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6 21000 00 0000 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6 25000 00 0000 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 защиты прав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5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16 90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7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76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18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ind w:right="-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 4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8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8 39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0000 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3 4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8 39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 02 20000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3 17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  <w:p>
            <w:pPr>
              <w:pStyle w:val="Heading"/>
              <w:ind w:right="252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 95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 02 30000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right="252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3 2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252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right="252" w:hanging="0"/>
              <w:jc w:val="right"/>
              <w:rPr>
                <w:sz w:val="24"/>
              </w:rPr>
            </w:pPr>
            <w:r>
              <w:rPr>
                <w:sz w:val="24"/>
              </w:rPr>
              <w:t>143 129,0</w:t>
            </w:r>
          </w:p>
        </w:tc>
      </w:tr>
      <w:tr>
        <w:trPr>
          <w:trHeight w:val="4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 02 40000 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252" w:hanging="0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37 01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ConsNormal"/>
              <w:ind w:right="25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 304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25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4 88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25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7 572,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6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1B1792BB28C7E0B86274AEE10AF294E8FBCEE410ECDA2E72B4FCD141B291A42C800050A4ED8502uEY3K" TargetMode="External"/><Relationship Id="rId3" Type="http://schemas.openxmlformats.org/officeDocument/2006/relationships/hyperlink" Target="consultantplus://offline/ref=801B1792BB28C7E0B86274AEE10AF294E8FBCEE410ECDA2E72B4FCD141B291A42C800050A4ED8502uEY3K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31:00Z</dcterms:created>
  <dc:creator>RAIFO</dc:creator>
  <dc:description/>
  <cp:keywords/>
  <dc:language>en-US</dc:language>
  <cp:lastModifiedBy>rfo3</cp:lastModifiedBy>
  <cp:lastPrinted>2018-11-19T09:10:00Z</cp:lastPrinted>
  <dcterms:modified xsi:type="dcterms:W3CDTF">2018-11-20T10:40:00Z</dcterms:modified>
  <cp:revision>156</cp:revision>
  <dc:subject/>
  <dc:title>Поступление доходов в консолидированный бюджет</dc:title>
</cp:coreProperties>
</file>